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9 </w:t>
      </w:r>
      <w:r>
        <w:rPr>
          <w:b/>
          <w:sz w:val="32"/>
          <w:szCs w:val="32"/>
        </w:rPr>
        <w:t>离子反应练习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固体氯化钠不导电，所以氯化钠是非电解质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铜丝能导电，所以铜是电解质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氯化氢水溶液能导电，所以氯化氢是电解质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水溶液能导电，所以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电解质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物质中，属于电解质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汞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浓氨水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氯化钠晶体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硝酸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干冰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蔗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硫酸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④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③④⑦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⑤⑥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下列化合物中，只有在溶液中才能导电的电解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aCl  </w:t>
        <w:tab/>
        <w:t>B</w:t>
      </w:r>
      <w:r>
        <w:rPr>
          <w:rFonts w:ascii="Times New Roman" w:hAnsi="Times New Roman" w:cs="Times New Roman"/>
        </w:rPr>
        <w:t>．酒精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N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关于电解质电离的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在水中溶解度很小，其导电能力很弱，所以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是弱电解质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在水中溶解度很小，但溶解的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全部电离，所以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是强电解质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氯气和氨气的水溶液导电性都很好，所以它们是强电解质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水难电离，纯水几乎不导电，水是非电解质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下列物质按纯净物、混合物、电解质、非电解质的顺序组合的一组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盐酸、空气、硫酸、干冰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蒸馏水、氨水、碳酸氢钠、二氧化硫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胆矾、盐酸、铁、碳酸钙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生石灰、漂白粉、氯化铜、碳酸钠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某</w:t>
      </w:r>
      <w:r>
        <w:rPr>
          <w:rFonts w:cs="Times New Roman" w:ascii="Times New Roman" w:hAnsi="Times New Roman"/>
          <w:kern w:val="2"/>
          <w:sz w:val="21"/>
        </w:rPr>
        <w:t>100 mL</w:t>
      </w:r>
      <w:r>
        <w:rPr>
          <w:rFonts w:ascii="Times New Roman" w:hAnsi="Times New Roman" w:cs="Times New Roman"/>
          <w:kern w:val="2"/>
          <w:sz w:val="21"/>
        </w:rPr>
        <w:t>溶液中含</w:t>
      </w:r>
      <w:r>
        <w:rPr>
          <w:rFonts w:cs="Times New Roman" w:ascii="Times New Roman" w:hAnsi="Times New Roman"/>
          <w:kern w:val="2"/>
          <w:sz w:val="21"/>
        </w:rPr>
        <w:t>H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cs="Times New Roman" w:ascii="Times New Roman" w:hAnsi="Times New Roman"/>
          <w:kern w:val="2"/>
          <w:sz w:val="21"/>
        </w:rPr>
        <w:t xml:space="preserve"> 0.50 mol</w:t>
      </w:r>
      <w:r>
        <w:rPr>
          <w:rFonts w:ascii="Times New Roman" w:hAnsi="Times New Roman" w:cs="Times New Roman"/>
          <w:kern w:val="2"/>
          <w:sz w:val="21"/>
        </w:rPr>
        <w:t>，加入下列物质，溶液导电性增强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 Ba(OH)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 xml:space="preserve">  </w:t>
        <w:tab/>
        <w:tab/>
        <w:tab/>
        <w:t>B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100 mL</w:t>
      </w:r>
      <w:r>
        <w:rPr>
          <w:rFonts w:ascii="Times New Roman" w:hAnsi="Times New Roman" w:cs="Times New Roman"/>
          <w:kern w:val="2"/>
          <w:sz w:val="21"/>
        </w:rPr>
        <w:t>水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</w:t>
      </w:r>
      <w:r>
        <w:rPr>
          <w:rFonts w:ascii="Times New Roman" w:hAnsi="Times New Roman" w:cs="Times New Roman"/>
          <w:kern w:val="2"/>
          <w:sz w:val="21"/>
        </w:rPr>
        <w:t>酒精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ab/>
        <w:tab/>
        <w:tab/>
        <w:tab/>
        <w:t>D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0.50 mol 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离子方程式改写成化学方程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  Zn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B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Ba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SO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Ba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↓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it-IT"/>
        </w:rPr>
        <w:t>Ba(OH)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H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BaSO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↓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H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Ag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ascii="Times New Roman" w:hAnsi="Times New Roman" w:cs="Times New Roman"/>
          <w:vertAlign w:val="superscript"/>
          <w:lang w:val="it-IT"/>
        </w:rPr>
        <w:t>－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AgCl↓  AgNO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NaCl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AgCl↓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NaNO</w:t>
      </w:r>
      <w:r>
        <w:rPr>
          <w:rFonts w:cs="Times New Roman" w:ascii="Times New Roman" w:hAnsi="Times New Roman"/>
          <w:vertAlign w:val="subscript"/>
          <w:lang w:val="it-IT"/>
        </w:rPr>
        <w:t>3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</w:t>
      </w:r>
      <w:r>
        <w:rPr>
          <w:rFonts w:ascii="Times New Roman" w:hAnsi="Times New Roman" w:cs="Times New Roman"/>
          <w:lang w:val="it-IT"/>
        </w:rPr>
        <w:t>．</w:t>
      </w:r>
      <w:r>
        <w:rPr>
          <w:rFonts w:cs="Times New Roman" w:ascii="Times New Roman" w:hAnsi="Times New Roman"/>
          <w:lang w:val="it-IT"/>
        </w:rPr>
        <w:t>Cu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Cu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  Cu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Cl</w:t>
      </w:r>
      <w:r>
        <w:rPr>
          <w:rFonts w:cs="Times New Roman" w:ascii="Times New Roman" w:hAnsi="Times New Roman"/>
          <w:spacing w:val="-16"/>
          <w:lang w:val="it-IT"/>
        </w:rPr>
        <w:t>==</w:t>
      </w:r>
      <w:r>
        <w:rPr>
          <w:rFonts w:cs="Times New Roman" w:ascii="Times New Roman" w:hAnsi="Times New Roman"/>
          <w:lang w:val="it-IT"/>
        </w:rPr>
        <w:t>=Cu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ascii="Times New Roman" w:hAnsi="Times New Roman" w:cs="Times New Roman"/>
          <w:vertAlign w:val="superscript"/>
          <w:lang w:val="it-IT"/>
        </w:rPr>
        <w:t>＋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Cl</w:t>
      </w:r>
      <w:r>
        <w:rPr>
          <w:rFonts w:ascii="Times New Roman" w:hAnsi="Times New Roman" w:cs="Times New Roman"/>
          <w:vertAlign w:val="superscript"/>
          <w:lang w:val="it-IT"/>
        </w:rPr>
        <w:t>－</w:t>
      </w:r>
      <w:r>
        <w:rPr>
          <w:rFonts w:ascii="Times New Roman" w:hAnsi="Times New Roman" w:cs="Times New Roman"/>
          <w:lang w:val="it-IT"/>
        </w:rPr>
        <w:t>＋</w:t>
      </w:r>
      <w:r>
        <w:rPr>
          <w:rFonts w:cs="Times New Roman" w:ascii="Times New Roman" w:hAnsi="Times New Roman"/>
          <w:lang w:val="it-IT"/>
        </w:rPr>
        <w:t>2Ag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下列物质混合后，不会发生离子反应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OH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FeCl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溶液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 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CO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溶液和稀硫酸</w:t>
      </w:r>
    </w:p>
    <w:p>
      <w:pPr>
        <w:pStyle w:val="PlainText0"/>
        <w:bidi w:val="0"/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MgCl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溶液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cs="Times New Roman" w:ascii="Times New Roman" w:hAnsi="Times New Roman"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kern w:val="2"/>
          <w:sz w:val="21"/>
        </w:rPr>
        <w:t>CuSO</w:t>
      </w:r>
      <w:r>
        <w:rPr>
          <w:rFonts w:cs="Times New Roman" w:ascii="Times New Roman" w:hAnsi="Times New Roman"/>
          <w:kern w:val="2"/>
          <w:sz w:val="21"/>
          <w:vertAlign w:val="subscript"/>
        </w:rPr>
        <w:t>4</w:t>
      </w:r>
      <w:r>
        <w:rPr>
          <w:rFonts w:ascii="Times New Roman" w:hAnsi="Times New Roman" w:cs="Times New Roman"/>
          <w:kern w:val="2"/>
          <w:sz w:val="21"/>
        </w:rPr>
        <w:t>溶液和</w:t>
      </w:r>
      <w:r>
        <w:rPr>
          <w:rFonts w:cs="Times New Roman" w:ascii="Times New Roman" w:hAnsi="Times New Roman"/>
          <w:kern w:val="2"/>
          <w:sz w:val="21"/>
        </w:rPr>
        <w:t>Ba(OH)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溶液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各组反应中，不能用同一个离子方程式表示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盐酸分别与氢氧化钠溶液、澄清石灰水反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硫酸分别与氢氧化钠溶液、氢氧化钡溶液反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硝酸分别与碳酸钠溶液、碳酸钾溶液反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锌分别与稀盐酸、稀硫酸反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下列两种物质的溶液混合后，能发生离子反应，且溶液的总质量不会发生改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石灰水中和稀盐酸混合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苏打溶液和柠檬水混合制汽水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人工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有硫酸钠、碳酸氢钠、氯化钠、硫酸钾，常用于治疗牲口消化不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溶液与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混合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喝氯化钠溶液和蔗糖水的混合液治拉肚子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在碱性溶液中能大量共存且溶液为无色透明的离子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SO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下列各组离子一定能大量共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含有大量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含有大量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溶液中：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下列化学反应的离子方程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用小苏打治疗胃酸过多：</w:t>
      </w:r>
      <w:r>
        <w:rPr>
          <w:rFonts w:cs="Times New Roman" w:ascii="Times New Roman" w:hAnsi="Times New Roman"/>
        </w:rPr>
        <w:t>H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往碳酸镁中滴加稀盐酸：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往澄清石灰水中通入过量二氧化碳：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氢氧化钡溶液与稀硫酸反应：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掌握电解质和非电解质的概念，能熟练判断一种物质是否是电解质是认识电解质的性质、研究离子反应的前提。以下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种物质：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铜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稀硫酸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氯化氢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氨气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空气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二氧化碳　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金属汞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俗称水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宋体"/>
        </w:rPr>
        <w:t>⑧</w:t>
      </w:r>
      <w:r>
        <w:rPr>
          <w:rFonts w:ascii="Times New Roman" w:hAnsi="Times New Roman" w:cs="Times New Roman"/>
        </w:rPr>
        <w:t>氯化钠　</w:t>
      </w:r>
      <w:r>
        <w:rPr>
          <w:rFonts w:cs="宋体"/>
        </w:rPr>
        <w:t>⑨</w:t>
      </w:r>
      <w:r>
        <w:rPr>
          <w:rFonts w:ascii="Times New Roman" w:hAnsi="Times New Roman" w:cs="Times New Roman"/>
        </w:rPr>
        <w:t>碳酸钙　</w:t>
      </w:r>
      <w:r>
        <w:rPr>
          <w:rFonts w:cs="宋体"/>
        </w:rPr>
        <w:t>⑩</w:t>
      </w:r>
      <w:r>
        <w:rPr>
          <w:rFonts w:ascii="Times New Roman" w:hAnsi="Times New Roman" w:cs="Times New Roman"/>
        </w:rPr>
        <w:t>氯气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照表中提示的信息，把符合左栏条件的物质的化学式或名称填入右栏相应的位置。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5"/>
        <w:gridCol w:w="211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符合条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物质的化学式或名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1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混合物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2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电解质，但熔融状态下并不导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3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电解质、但难溶于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4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非电解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(5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既不是电解质，也不是非电解质，但本身能导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420"/>
                <w:tab w:val="left" w:pos="4620" w:leader="none"/>
              </w:tabs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如图所示的串联装置中，发现灯泡不亮，但若向其中一个烧杯中加水，则灯泡会亮起来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4810" cy="1447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加水的烧杯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各烧杯中溶质的物质的量浓度相等，则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两烧杯中溶液导电能力最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“</w:t>
      </w:r>
      <w:r>
        <w:rPr>
          <w:rFonts w:cs="Times New Roman" w:ascii="Times New Roman" w:hAnsi="Times New Roman"/>
        </w:rPr>
        <w:t>A”“B”“C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D”)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烧杯中电解质的电离方程式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某无色透明溶液中可能含有下列离子中的一种或几种：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。现进行如下实验：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用红色石蕊试纸检验，试纸变蓝色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另取少量溶液逐滴滴加盐酸至过量，无气体放出，再加入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后，没有沉淀生成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另取少量溶液用硝酸酸化后，加入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有白色沉淀生成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上述实验推断：原溶液中肯定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，肯定没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，不能肯定存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书写下列反应的离子方程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：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反应：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与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反应：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下列离子方程式表示的化学方程式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Ag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AgCl↓___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u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↓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S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⑥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⑦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B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↓___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⑧</w:t>
      </w:r>
      <w:r>
        <w:rPr>
          <w:rFonts w:cs="Times New Roman" w:ascii="Times New Roman" w:hAnsi="Times New Roman"/>
        </w:rPr>
        <w:t>Fe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F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64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PlainText0">
    <w:name w:val="Plain Text_0"/>
    <w:basedOn w:val="Normal0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25:00Z</dcterms:created>
  <dc:creator/>
  <dc:description/>
  <dc:language>en-US</dc:language>
  <cp:lastModifiedBy/>
  <dcterms:modified xsi:type="dcterms:W3CDTF">2019-06-17T12:1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